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I SINTETIK GJUHË SHQIPE XI</w:t>
      </w:r>
    </w:p>
    <w:tbl>
      <w:tblPr>
        <w:tblW w:w="6384" w:type="dxa"/>
        <w:jc w:val="left"/>
        <w:tblInd w:w="3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Njohuri të rej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49 orë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Përpunim njohuris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23 orë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Projekt 4 orë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Testime 3 orë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lang w:val="sq-AL"/>
              </w:rPr>
            </w:pPr>
            <w:r>
              <w:rPr>
                <w:rFonts w:cs="Garamond" w:ascii="Garamond" w:hAnsi="Garamond"/>
                <w:sz w:val="24"/>
                <w:szCs w:val="24"/>
                <w:lang w:val="sq-AL"/>
              </w:rPr>
              <w:t>72 orë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  <w:t>Fusha: GJUHA DHE KOMUNIKI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  <w:t>Lënda: Gjuhë Shqip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  <w:t>Shkalla: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  <w:t>Klasa: X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  <w:t>Viti shkollor: 2017-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hd w:fill="D9D9D9" w:val="clear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  <w:t xml:space="preserve">PLANI ANALITIK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q-AL"/>
        </w:rPr>
        <w:t>PËR TREMUJORIN E PARË</w:t>
      </w: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q-AL"/>
        </w:rPr>
        <w:t>(SHTATOR – DHJETOR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2520"/>
        <w:gridCol w:w="3060"/>
        <w:gridCol w:w="2340"/>
        <w:gridCol w:w="2160"/>
        <w:gridCol w:w="1620"/>
      </w:tblGrid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Rezultatet e të nxënit sipas kompetencave kyçe</w:t>
            </w:r>
          </w:p>
          <w:tbl>
            <w:tblPr>
              <w:tblW w:w="5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8"/>
            </w:tblGrid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4"/>
            </w:tblGrid>
            <w:tr>
              <w:trPr>
                <w:trHeight w:val="109" w:hRule="atLeast"/>
              </w:trPr>
              <w:tc>
                <w:tcPr>
                  <w:tcW w:w="5474" w:type="dxa"/>
                  <w:tcBorders/>
                </w:tcPr>
                <w:p>
                  <w:pPr>
                    <w:pStyle w:val="Default"/>
                    <w:jc w:val="center"/>
                    <w:rPr>
                      <w:color w:val="000000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lang w:val="sq-AL"/>
                    </w:rPr>
                    <w:t>Rezultatet e të nxënit sipas kompetencave të fushë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743" w:hRule="atLeast"/>
              </w:trPr>
              <w:tc>
                <w:tcPr>
                  <w:tcW w:w="482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sq-AL"/>
                    </w:rPr>
                    <w:t>Nr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Kompetenca / Tema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emat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Metodologjia dhe veprimtaritë e nxënës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ODULI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përshkru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paragrafë të ndryshëm përshkrues dhe nxënësit i drejtojnë pyetje njëri-tjetrit lidhur me objektet dhe mënyrat e përshkrim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  <w:t>Përvijim i mendimit, Të nxënit ndërveprues, Stuhi mendimi, Hartë konceptesh, Diagram Veni, Punë në grup, Praktikë e drejtu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Hps"/>
                <w:color w:val="222222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- pjesëmarrjen në diskutime,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- fjalorin e përdorur gjatë diskutim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 shkruar, modele të komunikimit, libri i nxënësit, tabela, shkumësa me ngjyr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: Tekst përshkrues i një ven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 i shkurtër rreth vlerave të përshkrimit të Konicës në veprën nga është marrë pje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Të nxënit ndërveprues Prezantim filmik,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  <w:r>
              <w:rPr>
                <w:sz w:val="22"/>
                <w:szCs w:val="22"/>
                <w:lang w:val="sq-AL"/>
              </w:rPr>
              <w:t>Lexim me ndalesa,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  <w:r>
              <w:rPr>
                <w:sz w:val="22"/>
                <w:szCs w:val="22"/>
                <w:lang w:val="sq-AL"/>
              </w:rPr>
              <w:t>Praktikë e drejtuar, Punë në grupe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pjesëmarrjen </w:t>
            </w:r>
            <w:r>
              <w:rPr>
                <w:sz w:val="22"/>
                <w:szCs w:val="22"/>
                <w:lang w:val="sq-AL"/>
              </w:rPr>
              <w:t xml:space="preserve">në diskutim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aterialet e sjella në mbështetje të njohurive të rej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, pas zhvillimit të punës në grup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 shkruar, albume me pamje nga Shqipëria, libri i nxënësi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emrat, llojet e ty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“Shqipëria - Kopshti shkëmbor i Evropës Juglindo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a me fisha, Stuhi mendimi, Diagram Ven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 dallimin dhe përdorimin e saktë të përemra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isha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Analizë: Tekst përshkrues i një objek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Të nxënit ndërveprues, Stuhi mendimi, Diagram Veni, Punë në grupe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</w:t>
            </w:r>
            <w:r>
              <w:rPr>
                <w:sz w:val="22"/>
                <w:szCs w:val="22"/>
                <w:lang w:val="sq-AL"/>
              </w:rPr>
              <w:t xml:space="preserve">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diskutimin e ushtrimeve të punuara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e tekstit përshkrues të një objekti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 shkruar, albume fotografike, libri i nxënësit, tabela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ajtat e shkurtra dhe të bashku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“Shtëpitë shqipta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dallimin e trajtave të shkurtra dhe të shkurtra të bashkuara, - shpjegimin e përdorimit të ty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ajtat e shkurtra dhe të bashku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Stuhi mendimi, Punë në grup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dallimin e rasteve të gabuara të përdorimit të trajtave të shkurtra dhe të shkurtra të bashkua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përdorimin e saktë në fjali 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si nyje dhe si trajta të shkurtra të: 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>të, i, 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bllok gramatike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imi i një ven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paragrafë të ndryshëm përshkrues dhe vërehen teknikat e shkrimit, mbiemrat e përdoru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Të nxënit ndërveprues Stuhi mendimi, Hartë konceptesh, Punë në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>-</w:t>
            </w:r>
            <w:r>
              <w:rPr>
                <w:sz w:val="22"/>
                <w:szCs w:val="22"/>
                <w:lang w:val="sq-AL"/>
              </w:rPr>
              <w:t xml:space="preserve"> shkrimin e esesë sipas formatit të kërkuar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shkrimit të esesë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ërdorimin e mjeteve stilistike në paragrafët subjektivë përshkrues.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imi i një ven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Leksik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inoni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jalor sinonimik i gjuhës shqi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 xml:space="preserve">Stuhi mendimi, DD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dall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fjalëve sinonime që kanë kuptim të njëjtë ose të përafërt, përcaktojnë se nga dallohen sinonimet ndërmjet tyre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videoprojektor, skeda, bllok gramatike, 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sinonimik i gjuhës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Si të shkruajmë shqip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dëgj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ëndësia e të dëgjuarit në komunikimin njerëz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ëgjohen sekuenca lajmesh, leksionesh, tregimesh. Nga nxënësit kërkohet të ndjekin me vëmendje dhe të riprodhojnë informacionin e dëgju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njohurish paraprake, Stuhi mendimi, Punë në grup, Leksion i përqendruar, Përmbledhje e strukturuar, Shkrim i shpejtë/Rishi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tregimin e respektit, empatisë (ndjeshmërisë) dhe interesit ndaj folësit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 xml:space="preserve">- demonstrimin e vullnetit gjatë kryerjes së detyrave; 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ërdorimin e imagjinatës dhe kreativitetit për zgjidhjen e problemeve së të tjerë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dëgjimore, CD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ODULI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arakteristikat strukturore, gjuhësore dhe stilistike të teksteve rrëfy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fragmente të teksteve rrëfyese dhe diskutohet rreth veçorive të ty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vijim i mendimit, Të nxënit ndërveprues, Stuhi mendimi, Hartë semantike, Diagram Veni, Punë në grup, Përmbledhje e strukturu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pjesëmarrjen në diskutim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aterialet e sjella në mbështetje të njohurive të reja;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nikat e shkrimit të kronikës, ditarit, biografisë dhe autobiografis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shembuj të ndryshëm të autobiografisë, biografisë, kronikës dhe ditar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Hartë semantike, Punë e pavarur, Praktikë e drejtuar, Përmbledhje sintetik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pjesëmarrjen në diskutim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aterialet e sjella në mbështetje të njohurive të rej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rrëfy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qitet një material i shkurtër për jetën dhe veprën e Eqrem Çabej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paraprak i njohurive, Stuhi mendimi, Hartë konceptesh, Punë në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jesëmarrjen në diskutime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aterialet e sjella në mbështetje të njohurive të rej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modele të komunikimit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citim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Vepra letrare “Don Kishoti</w:t>
            </w:r>
            <w:r>
              <w:rPr>
                <w:rFonts w:cs="Times New Roman" w:ascii="Times New Roman" w:hAnsi="Times New Roman"/>
                <w:lang w:val="sq-AL"/>
              </w:rPr>
              <w:t xml:space="preserve"> i Mançes</w:t>
            </w:r>
            <w:r>
              <w:rPr>
                <w:rFonts w:cs="Times New Roman" w:ascii="Times New Roman" w:hAnsi="Times New Roman"/>
                <w:lang w:val="sq-AL" w:eastAsia="sq-AL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a me fisha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</w:t>
            </w:r>
            <w:r>
              <w:rPr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>dallimin e citimit dhe shkrimin  tij, duke përdorur shenjat e duhura të pikësimit.</w:t>
            </w:r>
          </w:p>
          <w:p>
            <w:pPr>
              <w:pStyle w:val="Default"/>
              <w:rPr>
                <w:rStyle w:val="Hps"/>
                <w:bCs/>
                <w:color w:val="000000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fisha, skemë, 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Rregullat e pikësimit në gjuhën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Të shkruarit akademik - ide, koncepte, modele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citim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Vepra letrare, shkrime nga interne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Stuhi mendim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</w:t>
            </w:r>
            <w:r>
              <w:rPr>
                <w:sz w:val="22"/>
                <w:szCs w:val="22"/>
                <w:lang w:val="sq-AL"/>
              </w:rPr>
              <w:t xml:space="preserve"> gjetjen e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>gabimeve gjuhësore te fragmentet e shkëputura nga librat apo në faqe interneti.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bCs/>
                <w:color w:val="222222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vepra letrare, shkrime nga interneti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dëgj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trategji dhe teknika për t’u bërë një dëgjues i mir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ëgjohen sekuenca të ndryshme tekstesh joletrare dhe u kërkohet nxënësve të mbajnë shënime gjatë dëgjim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Leksion i përqendruar, Organizues grafik, Punë në grup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vëmendjen ndaj mesazhit që dëgjojnë; - analizën e qëllimit të informacionit që dëgjojnë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bajtjen e shënimeve korrekte rreth materialit të dëgju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akimi i përemrave pronor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: “Biografia e Eqrem Çabej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dallimin e përemrave vetorë, rasën dhe vetën e ty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përdorimet e gabuara të përemrave pronorë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videoprojektor, skedë, bllok gramatike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o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modele kronikash të llojeve të ndrysh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Praktikë e drejtuar, Organizues grafik, Punë në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realizimin e hapave të përcaktuar dhe të domosdoshëm gjatë të shkruarit,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përdorimin e strategjive të ndryshme për të planifikuar shkrimin, organizimin në mënyrë logjike të mendimeve dhe të idev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redaktimin e shkrimit duke përdorur edhe mendimet e të tjerëve;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të shkruarit e qartë, me një stil vetjak dhe në mënyrë logjik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odele kronikash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o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modele kronikash të llojeve të ndrysh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7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0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ymtyrët e dyta dhe klasifikimi i ty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Skelet peshku, Stuhi mendimi, Diagram V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 dallimin e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gjymtyrëve kryesore nga gjymtyrët e dy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dallimin e fjalëve drejtuese të kundrinorëve dhe të rrethanorëve.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color w:val="222222"/>
                <w:lang w:val="sq-AL"/>
              </w:rPr>
            </w:pPr>
            <w:r>
              <w:rPr/>
            </w:r>
          </w:p>
          <w:p>
            <w:pPr>
              <w:pStyle w:val="Default"/>
              <w:rPr>
                <w:rStyle w:val="Hps"/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, bllok gramatik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ymtyrët e dyta dhe klasifikimi i ty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 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allimin e </w:t>
            </w:r>
            <w:r>
              <w:rPr>
                <w:rFonts w:cs="Times New Roman" w:ascii="Times New Roman" w:hAnsi="Times New Roman"/>
                <w:lang w:val="sq-AL" w:eastAsia="sq-AL"/>
              </w:rPr>
              <w:t>përcaktorëve dhe fjalët e tyre drejtuese.</w:t>
            </w:r>
          </w:p>
          <w:p>
            <w:pPr>
              <w:pStyle w:val="Default"/>
              <w:rPr>
                <w:rStyle w:val="Hps"/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, bllok gramatik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ODULI 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bCs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çoritë gjuhësore dhe stilistike të teksteve udhëzu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udhëzime të ndryshme: manuale, kode, ligje, rregull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njohurish paraprake, Stuhi mendimi, Organizuesi logjik i analogjisë, Punë në grup, Praktikë e drejtu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pjesëmarrjen në diskutim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e strukturës së tekstit udhëzu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charter</w:t>
            </w:r>
            <w:r>
              <w:rPr>
                <w:rFonts w:cs="Times New Roman" w:ascii="Times New Roman" w:hAnsi="Times New Roman"/>
                <w:lang w:val="sq-AL"/>
              </w:rPr>
              <w:t>,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nikat e shkrimit të teksteve udhëzu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fragmente të ndryshme udhëzuese ku janë përdorur teknika të ndryshme shkrim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njohurish paraprake, Rrjeti i diskutimit, Këmbim njohurish, Punë në grup Praktikë e drejtuar, Di/Dua të di/Mës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Vlerësim për: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pjesëmarrjen në diskutime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materialet e sjella në mbështetje të njohurive të rej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e teknikave të shkrimit të tekst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 xml:space="preserve">Materiale të ndryshme tekstesh udhëzuese: kode, ligje, rregullore, manuale; libri i nxënësit, tabela, </w:t>
            </w:r>
            <w:r>
              <w:rPr>
                <w:i/>
                <w:sz w:val="22"/>
                <w:szCs w:val="22"/>
                <w:lang w:val="sq-AL"/>
              </w:rPr>
              <w:t>fleep-charter,</w:t>
            </w:r>
            <w:r>
              <w:rPr>
                <w:sz w:val="22"/>
                <w:szCs w:val="22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sti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e pavar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 materialet e hulumtu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q-AL"/>
        </w:rPr>
      </w:r>
    </w:p>
    <w:p>
      <w:pPr>
        <w:pStyle w:val="Normal"/>
        <w:shd w:fill="D9D9D9" w:val="clear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  <w:t xml:space="preserve">PLANI ANALITIK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q-AL"/>
        </w:rPr>
        <w:t>PËR TREMUJORIN E DYTË (JANAR–MARS 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q-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2520"/>
        <w:gridCol w:w="3060"/>
        <w:gridCol w:w="2340"/>
        <w:gridCol w:w="2160"/>
        <w:gridCol w:w="1620"/>
      </w:tblGrid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Rezultatet e të nxënit sipas kompetencave kyçe</w:t>
            </w:r>
          </w:p>
          <w:tbl>
            <w:tblPr>
              <w:tblW w:w="5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8"/>
            </w:tblGrid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4"/>
            </w:tblGrid>
            <w:tr>
              <w:trPr>
                <w:trHeight w:val="109" w:hRule="atLeast"/>
              </w:trPr>
              <w:tc>
                <w:tcPr>
                  <w:tcW w:w="5474" w:type="dxa"/>
                  <w:tcBorders/>
                </w:tcPr>
                <w:p>
                  <w:pPr>
                    <w:pStyle w:val="Default"/>
                    <w:rPr>
                      <w:color w:val="000000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lang w:val="sq-AL"/>
                    </w:rPr>
                    <w:t>Rezultatet e të nxënit sipas kompetencave të fushë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743" w:hRule="atLeast"/>
              </w:trPr>
              <w:tc>
                <w:tcPr>
                  <w:tcW w:w="482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sq-AL"/>
                    </w:rPr>
                    <w:t>Nr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Kompetenca / Tema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emat mësimor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Metodologjia dhe veprimtaritë e nxënës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nikat e shkrimit të teksteve udhëzu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 p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ërdorimin e teknikave të</w:t>
            </w:r>
            <w:r>
              <w:rPr>
                <w:rFonts w:cs="Times New Roman" w:ascii="Times New Roman" w:hAnsi="Times New Roman"/>
                <w:lang w:val="sq-AL"/>
              </w:rPr>
              <w:t xml:space="preserve"> shkrimit të teksteve udhëzuese.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ndryshme tekstesh udhëzuese: kode, ligje, rregullore, manuale;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charter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fjalëve njësh dhe nda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a me fisha,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Stuhi mendimi,</w:t>
            </w:r>
            <w:r>
              <w:rPr>
                <w:sz w:val="22"/>
                <w:szCs w:val="22"/>
                <w:lang w:val="sq-AL" w:eastAsia="sq-AL"/>
              </w:rPr>
              <w:t xml:space="preserve"> Pemë mendim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 p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ërcaktimin e rasteve kryesore kur fjalët shkruhen njësh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fisha, 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fjalëve me vizë lidhëse në 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a me fisha, Stuhi mendimi, Pemë mendimi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, </w:t>
            </w:r>
            <w:r>
              <w:rPr>
                <w:sz w:val="22"/>
                <w:szCs w:val="22"/>
                <w:lang w:val="sq-AL" w:eastAsia="sq-AL"/>
              </w:rPr>
              <w:t>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 p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ërdorimin e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saktë të fjalëve, që shkruhen ndaras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fisha, 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q-AL"/>
              </w:rPr>
              <w:t>Shkrimi i fjalëve njësh, ndaras dhe me vizë në 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 w:eastAsia="sq-AL"/>
              </w:rPr>
              <w:t>Punë në grup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t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rasteve kryesore kur fjalët shkruhen me vizë lidhëse në m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përdorimin e saktë të fjalëve që shkruhen me vizë lidhëse në 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color w:val="222222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color w:val="2222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  <w:r>
              <w:rPr>
                <w:rFonts w:cs="Times New Roman" w:ascii="Times New Roman" w:hAnsi="Times New Roman"/>
                <w:lang w:val="sq-AL" w:eastAsia="sq-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rregull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rregullorja e shkollës dhe vërehen teknikat e shkrimit të s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paraprak, Udhëzime shkrimi, Punë me shkrim sipas grupe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 shkrimin e rregullore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fjalorin e përdorur gjatë shkrimit të rregullores;</w:t>
            </w:r>
            <w:r>
              <w:rPr>
                <w:rFonts w:eastAsia="Symbol" w:cs="Symbol" w:ascii="Symbol" w:hAnsi="Symbol"/>
                <w:lang w:val="sq-AL"/>
              </w:rPr>
              <w:t>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respektimin e strukturës së rregullores së shkr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ore të punëve me shkrim, modele rregulloresh,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rregull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ajfol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Di/Dua të di/Mësova, Pemë Mendim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t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llojit të </w:t>
            </w:r>
            <w:r>
              <w:rPr>
                <w:rFonts w:cs="Times New Roman" w:ascii="Times New Roman" w:hAnsi="Times New Roman"/>
                <w:lang w:val="sq-AL" w:eastAsia="sq-AL"/>
              </w:rPr>
              <w:t>ndajfoljeve sipas funksionit që kryejnë në fj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kucionet ndajfolj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form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e lokucioneve ndajfoljore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Leksik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toni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Poezi: “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Shpella e Dragobisë”, “Syrgjyn vdekur”.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e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antonimeve të plota nga ato të pjesshme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Leksikologjia e gjuhës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ndrinori, llojet e ti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eastAsia="Times New Roman"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dallimin dh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t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kundrinorit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krahasimin e kundrinorit me gjymtyrët e tjera të fjalisë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me projek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i i temë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Ora e par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ODULI 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argumentu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t një fragment nga një tekst argumentues dhe diskutohet rreth veçorive të ti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Hartë semantike, Lexim i drejtuar i tekstit, Punë në çift, Përmbledhje e strukturuar, Punë me shkr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e strukturës së tekstit argumentu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argument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Ç’dini për prejardhjen e gjuhës shqipe dhe për lashtësinë e saj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Lexim i drejtuar i tekstit, Punë në çift, Punë në grupe, Përmbledhje e strukturuar, Punë me shkr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.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argument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folu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folurit në publ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ëgjohen sekuenca të ligjëratave të ndryshme të të folurit në publik. Mbahen shënime gjatë dëgjim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i dhe bashkëveprimi në grup, Diagram Veni, Diskutim në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.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folu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folurit në publ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asifikimi i lidhëz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“Muzgu i perëndive të stepë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Stuhi Mendimi, Diagram Veni,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eastAsia="Times New Roman"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t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llojit të lidhëzave bashkërenditëse dhe nënrenditëse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imin e lokucioneve lidhëzore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krahasimin e lidhëzave me klasat e tjera të fjalëve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dëgj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ëgjojmë dhe analizojmë një fjal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ohet një material me përmbajtje historik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paraprak, Të dëgjuarit për të kuptuar dhe për të reflektuar, Të dëgjuarit për të vlerësuar, Punë në grup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.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fjalime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i shenjave të pikësimit: tri pikat, kllapat, thonjëz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dor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rejtë të shenjave të pikësimit (</w:t>
            </w:r>
            <w:r>
              <w:rPr>
                <w:rFonts w:cs="Times New Roman" w:ascii="Times New Roman" w:hAnsi="Times New Roman"/>
                <w:lang w:val="sq-AL"/>
              </w:rPr>
              <w:t>tri pikat, kllapat, thonjëzat)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Rregullat e pikësimit në gjuhën shqipe</w:t>
            </w:r>
            <w:r>
              <w:rPr>
                <w:rFonts w:cs="Times New Roman" w:ascii="Times New Roman" w:hAnsi="Times New Roman"/>
                <w:lang w:val="sq-AL" w:eastAsia="sq-AL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folu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ënyra për organizimin e një fjali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ilexohet fjalimi i Kadaresë dhe përqendrohet vëmendja te koha e rrëfim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esh, Diskutim dhe bashkëveprim në grup, Prezantim me gojë, Organizues grafik, Punë në grup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 xml:space="preserve">demonstrimin e strategjive efektive të përcjelljes së mesazhit gojor (organizimi, gjuha e gjesteve, fjalori i përshtatshëm); 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ërdorimin e një shumëllojshmërie strategjish organizative (tabela, diagrame).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jalime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</w:tc>
      </w:tr>
      <w:tr>
        <w:trPr>
          <w:trHeight w:val="7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me projek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ontroll i ecurisë së punë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ethanori: llojet e ti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Diagram Veni,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t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llojit të rrethanori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krahasimin e rrethanorit me gjymtyrët e tjera të fjal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ethanori i shkakut dhe i qëllim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Diagram Veni,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rrethanorit të shkakut nga ai i qëll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Cs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b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sti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e pavar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Hps"/>
                <w:color w:val="222222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Vlerësim për materialet e hulumtuara.</w:t>
            </w:r>
          </w:p>
          <w:p>
            <w:pPr>
              <w:pStyle w:val="Default"/>
              <w:rPr>
                <w:rStyle w:val="Hps"/>
                <w:bCs/>
                <w:color w:val="000000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q-AL"/>
        </w:rPr>
        <w:t xml:space="preserve">PLANI ANALITIK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q-AL"/>
        </w:rPr>
        <w:t>PËR TREMUJORIN E TRETË (PRILL – QERSHOR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2520"/>
        <w:gridCol w:w="3060"/>
        <w:gridCol w:w="2340"/>
        <w:gridCol w:w="2160"/>
        <w:gridCol w:w="1620"/>
      </w:tblGrid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Rezultatet e të nxënit sipas kompetencave kyçe</w:t>
            </w:r>
          </w:p>
          <w:tbl>
            <w:tblPr>
              <w:tblW w:w="5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8"/>
            </w:tblGrid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05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4"/>
            </w:tblGrid>
            <w:tr>
              <w:trPr>
                <w:trHeight w:val="109" w:hRule="atLeast"/>
              </w:trPr>
              <w:tc>
                <w:tcPr>
                  <w:tcW w:w="5474" w:type="dxa"/>
                  <w:tcBorders/>
                </w:tcPr>
                <w:p>
                  <w:pPr>
                    <w:pStyle w:val="Default"/>
                    <w:rPr>
                      <w:color w:val="000000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lang w:val="sq-AL"/>
                    </w:rPr>
                    <w:t>Rezultatet e të nxënit sipas kompetencave të fushë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743" w:hRule="atLeast"/>
              </w:trPr>
              <w:tc>
                <w:tcPr>
                  <w:tcW w:w="482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sq-AL"/>
                    </w:rPr>
                    <w:t>Nr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Kompetenca/ Tema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emat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Metodologjia dhe veprimtaritë e nxënës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ethanori i mënyrës dhe i sasis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,</w:t>
            </w:r>
            <w:r>
              <w:rPr>
                <w:sz w:val="22"/>
                <w:szCs w:val="22"/>
                <w:lang w:val="sq-AL" w:eastAsia="sq-AL"/>
              </w:rPr>
              <w:t xml:space="preserve"> Diagram Veni,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rrethanorit të mënyrës nga ai i sas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i të shkruajmë një fjal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ohet një material me përmbajtje histor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paraprak, Të dëgjuarit për të kuptuar dhe për të reflektuar, Të dëgjuarit për të vlerësuar, Punë në gru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.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jalime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i të shkruajmë një fjal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Leksik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omoni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“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Dhelpra dhe një shtat”, “Mbi ta”.</w:t>
            </w:r>
            <w:r>
              <w:rPr>
                <w:rStyle w:val="Hps"/>
                <w:rFonts w:cs="Times New Roman" w:ascii="Times New Roman" w:hAnsi="Times New Roman"/>
                <w:b/>
                <w:i/>
                <w:color w:val="222222"/>
                <w:lang w:val="sq-AL"/>
              </w:rPr>
              <w:t xml:space="preserve">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Pemë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 homonimeve të plota nga ato të pjesshme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vargje poe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Leksik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omoni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Pemë mendimi,</w:t>
            </w:r>
            <w:r>
              <w:rPr>
                <w:sz w:val="22"/>
                <w:szCs w:val="22"/>
                <w:lang w:val="sq-AL" w:eastAsia="sq-AL"/>
              </w:rPr>
              <w:t xml:space="preserve"> 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dorimin e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homonimeve të plota dhe të pjes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2222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ODULI 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Fonts w:cs="Times New Roman" w:ascii="Times New Roman" w:hAnsi="Times New Roman"/>
                <w:color w:val="2222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informuese-paraqitë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fragmente nga lloje të ndryshme tekstesh informuese-paraqitëse: memorandumet, broshurat, fletëpalosjet, CV-të, vërtetimet, kërkesat, raportet vjetore, procesverbalet, relacionet, letrat zyrtare, njoftimet, ftesat, shpalljet, recensione et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skutim krahasues mbi vëzhgim, Diagrami i Venit, Stuhi mendimi, Skemë rreze, Organizuesi grafik i analogjisë, Praktikë e udhëhequr hap pas hapi, Punë në gru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analizën e strukturës së tekstit informues-paraqitë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asifikimi i parafjalëve sipas ras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ragment “Trëndafili në gotë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a me fisha, Pemë mendim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eastAsia="Times New Roman"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arafjalëve në fjali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t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rasës së parafjal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fisha, skemë, tabelë, fragment nga “Trëndafili në gotë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Morfolog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asifikimi i parafjalëve sipas ras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emë mendim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Style w:val="Hps"/>
                <w:rFonts w:eastAsia="Times New Roman"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arafjalëve nga ndajfoljet dhe emrat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p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ërdorimin në fjali të të njëjtës fjalë si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arafjalë,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ndajfolje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emër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arafjalë</w:t>
            </w:r>
            <w:r>
              <w:rPr>
                <w:rFonts w:cs="Times New Roman" w:ascii="Times New Roman" w:hAnsi="Times New Roman"/>
                <w:lang w:val="sq-AL" w:eastAsia="sq-AL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informues-paraqitë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kruhet në tabelë një listë e shkurtimeve që nxënësit përdorin në komunikimin virtual (në </w:t>
            </w:r>
            <w:r>
              <w:rPr>
                <w:rFonts w:cs="Times New Roman" w:ascii="Times New Roman" w:hAnsi="Times New Roman"/>
                <w:i/>
                <w:lang w:val="sq-AL"/>
              </w:rPr>
              <w:t>Facebook, Instagram, Viber, Whatsapp</w:t>
            </w:r>
            <w:r>
              <w:rPr>
                <w:rFonts w:cs="Times New Roman" w:ascii="Times New Roman" w:hAnsi="Times New Roman"/>
                <w:lang w:val="sq-AL"/>
              </w:rPr>
              <w:t>) me miqtë e ty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vijim i mendimit, Stuhi mendimi, Lexim i drejtuar, Punë në grup, Punë e pavarur, Diagrami i Ve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e strukturës së tekstit udhëzues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analizën gjuhësore të tekstit udhëzues.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lex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informues-paraqitë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folu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qiten në videoprojektor sekuenca prezantimesh të ndrysh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tuhi mendimi, Leksion i përqendruar, Praktikë e drejtuar, Punë në gru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/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pjesëmarrjen në diskutime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q-AL"/>
              </w:rPr>
              <w:t>- fjalorin e përdorur gjatë diskutimit të ushtrimeve dhe përgjigjet e dhëna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analizën e tipareve të të folurit në publik dhe vlerësimin e rëndësisë së ti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përcaktorit dhe llojin e tij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skemë, tabelë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lojet e përcakto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imin e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llojeve të përcaktor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ohen nxënësit që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tregojnë se me çfarë shprehen përcaktorë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,Arial;Times New Roman" w:cs="Times New Roman"/>
                <w:b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një eseje informuese-paraqitë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ohen modele të ndryshme esesh informuese-paraqitë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tuhi mendimi, Organizues grafik, Praktikë e udhëhequr hap pas hapi, Diskutim, Punë e pavarur (shkrim i lirë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: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  <w:lang w:val="sq-AL"/>
              </w:rPr>
              <w:t xml:space="preserve">- </w:t>
            </w:r>
            <w:r>
              <w:rPr>
                <w:sz w:val="22"/>
                <w:szCs w:val="22"/>
                <w:lang w:val="sq-AL"/>
              </w:rPr>
              <w:t>realizimin e qëllimit, temës dhe audiencës për të cilën shkruan;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ndjekjen e të gjitha hapave të procesit të të shkruarit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ërzgjedhjen e informacionit në burime të ndryshme;</w:t>
            </w:r>
            <w:r>
              <w:rPr>
                <w:rFonts w:eastAsia="Symbol" w:cs="Symbol" w:ascii="Symbol" w:hAnsi="Symbol"/>
                <w:sz w:val="22"/>
                <w:szCs w:val="22"/>
                <w:lang w:val="sq-AL"/>
              </w:rPr>
              <w:t>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hartimin e një strukture ose një skede për tekstin që do të shkruajë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të shtypit të 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-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 ngjyra (kur është e mundur projektor ose tabelë interaktiv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një eseje informuese-paraqitë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ri kallëzues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përcaktorit kallëzuesor dhe për përcaktimin me se është shpreh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skedë, tabelë, bllok grama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ri kallëzues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Diagram Veni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cs="Times New Roman" w:ascii="Times New Roman" w:hAnsi="Times New Roman"/>
                <w:lang w:val="sq-AL" w:eastAsia="sq-AL"/>
              </w:rPr>
              <w:t>krahasimin e përcaktorit me gjymtyrët e tjera të fjalisë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skedë, tabelë, bllok grama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dhjet e përcaktorit kallëzuesor në fj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videoprojektor ose me </w:t>
            </w:r>
            <w:r>
              <w:rPr>
                <w:rFonts w:cs="Times New Roman" w:ascii="Times New Roman" w:hAnsi="Times New Roman"/>
                <w:lang w:val="sq-AL" w:eastAsia="sq-AL"/>
              </w:rPr>
              <w:t>fisha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lerësim për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fjalëve drejtuese të përcaktorëve kallëzuesorë.</w:t>
            </w:r>
          </w:p>
          <w:p>
            <w:pPr>
              <w:pStyle w:val="Default"/>
              <w:rPr>
                <w:rFonts w:ascii="Times New Roman" w:hAnsi="Times New Roman"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eastAsia="Arial Narrow,Arial;Times New Roman"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bllok gramatike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ntak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dhjet e përcaktorit kallëzuesor në fj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>Punë e pavarur dhe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imin e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përcaktorit kallëzuesor nga gjymtyra emërore e kallëzuesit emë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bllok gramatike, </w:t>
            </w:r>
            <w:r>
              <w:rPr>
                <w:rFonts w:cs="Times New Roman" w:ascii="Times New Roman" w:hAnsi="Times New Roman"/>
                <w:lang w:val="sq-AL" w:eastAsia="sq-AL"/>
              </w:rPr>
              <w:t>tabelë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gjërata e drejt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>videoprojektor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>dall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imin e 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pjesës lajmëruese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në </w:t>
            </w:r>
            <w:r>
              <w:rPr>
                <w:rFonts w:cs="Times New Roman" w:ascii="Times New Roman" w:hAnsi="Times New Roman"/>
                <w:lang w:val="sq-AL" w:eastAsia="sq-AL"/>
              </w:rPr>
              <w:t>ligjëratën të drejtë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Drejtshkr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gjërata e zhdrejt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raqitet një fragment në 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>videoprojektor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Style w:val="Hps"/>
                <w:color w:val="222222"/>
                <w:sz w:val="22"/>
                <w:szCs w:val="22"/>
                <w:lang w:val="sq-AL"/>
              </w:rPr>
              <w:t>Stuhi mendimi</w:t>
            </w:r>
            <w:r>
              <w:rPr>
                <w:sz w:val="22"/>
                <w:szCs w:val="22"/>
                <w:lang w:val="sq-AL" w:eastAsia="sq-AL"/>
              </w:rPr>
              <w:t>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Vlerësim për </w:t>
            </w:r>
            <w:r>
              <w:rPr>
                <w:rFonts w:cs="Times New Roman" w:ascii="Times New Roman" w:hAnsi="Times New Roman"/>
                <w:lang w:val="sq-AL" w:eastAsia="sq-AL"/>
              </w:rPr>
              <w:t>kthimin e ligjëratës së drejtë në të zhdrejtë, dhe ligjëratës së zhdrejtë në të drejtë, duke shpjeguar ndryshimet në form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skemë, tabelë.</w:t>
            </w:r>
          </w:p>
        </w:tc>
      </w:tr>
      <w:tr>
        <w:trPr>
          <w:trHeight w:val="7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me projek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 projek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Ora e tret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me projek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 projek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Ora e katë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sti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2:00Z</dcterms:created>
  <dc:creator>Irida</dc:creator>
  <dc:description/>
  <cp:keywords/>
  <dc:language>en-US</dc:language>
  <cp:lastModifiedBy>User</cp:lastModifiedBy>
  <dcterms:modified xsi:type="dcterms:W3CDTF">2017-07-19T09:59:00Z</dcterms:modified>
  <cp:revision>4</cp:revision>
  <dc:subject/>
  <dc:title/>
</cp:coreProperties>
</file>